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/>
      </w:pPr>
      <w:bookmarkStart w:id="0" w:name="_Hlk162942903"/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Nawiązując do zamówienia dotyczącego złożenia oferty w postępowaniu pn.: </w:t>
      </w:r>
      <w:r>
        <w:rPr>
          <w:rFonts w:cs="Arial" w:ascii="Arial" w:hAnsi="Arial"/>
          <w:b/>
          <w:bCs/>
          <w:sz w:val="20"/>
          <w:szCs w:val="20"/>
        </w:rPr>
        <w:t>„Dostawa miernika LCR o wysokiej dokładności pomiaru”</w:t>
      </w:r>
      <w:r>
        <w:rPr>
          <w:rFonts w:cs="Arial" w:ascii="Arial" w:hAnsi="Arial"/>
          <w:sz w:val="20"/>
          <w:szCs w:val="20"/>
        </w:rPr>
        <w:t>, nr ZZ/414/014/24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>działający w imi</w:t>
      </w:r>
      <w:r>
        <w:rPr/>
        <w:t>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 wykonawcy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wykonawcy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, zgodnie z warunkami określonymi w ww. ogłoszeniu o udzielanym zamówieniu oraz poniższym formularzem rzeczowo – cenowym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85"/>
        <w:gridCol w:w="1613"/>
        <w:gridCol w:w="1134"/>
        <w:gridCol w:w="851"/>
        <w:gridCol w:w="1134"/>
        <w:gridCol w:w="992"/>
        <w:gridCol w:w="113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  <w:br/>
              <w:t>zamówi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cent / typ /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[zł]</w:t>
            </w:r>
          </w:p>
        </w:tc>
      </w:tr>
      <w:tr>
        <w:trPr/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[4x5]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[6x7]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rnik LCR o wysokiej dokładności pomiaru – zgodny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Akapitzlist1"/>
        <w:spacing w:lineRule="auto" w:line="360" w:before="0" w:after="0"/>
        <w:ind w:left="85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</w:t>
      </w:r>
      <w:bookmarkStart w:id="1" w:name="_Hlk130276628"/>
      <w:bookmarkStart w:id="2" w:name="_Hlk130276324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na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bookmarkEnd w:id="2"/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 xml:space="preserve">przedmiot zamówienia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,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że zrealizujemy zamówienie w terminie do ……….. dni od dnia podpisania umowy.</w:t>
      </w:r>
      <w:bookmarkEnd w:id="1"/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reprezentowany przez nas podmiot jest podatnikiem VAT [czynnym /zwolnionym / nie jest podatnikiem VAT*],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że nie znajdujemy się w stanie upadłości. I nie zostało wobec nas rozpoczęte postępowanie upadłościowe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/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Niepotrzebne skreślić</w:t>
        <w:tab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  <w:bookmarkEnd w:id="0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70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62 76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 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94665</wp:posOffset>
          </wp:positionV>
          <wp:extent cx="3683000" cy="111633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b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Arial"/>
      <w:color w:val="000000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ferty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9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13T11:45:00Z</dcterms:modified>
  <cp:revision>6</cp:revision>
  <dc:subject/>
  <dc:title>ZAMÓWIENIE NR ZZ/257/014/15</dc:title>
</cp:coreProperties>
</file>