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2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 ogłoszenia o zamówieniu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 </w:t>
        <w:tab/>
        <w:tab/>
        <w:tab/>
        <w:t xml:space="preserve">                                                            .................................. , dnia 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Nazwa i adres Wykonawcy                                                                                                                                           (miejscowość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rzeczowo-cen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y na potrzeby zamówienia ZZ/18/002/U/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ukcesywne świadczenie usług kserowania, plotowania, bindowania, laminowania i oprawiania dokumentów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działu Inżynierii Lądowej i Środowiska Politechniki Gdańskiej</w:t>
      </w:r>
    </w:p>
    <w:p>
      <w:pPr>
        <w:pStyle w:val="Heading1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15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571"/>
        <w:gridCol w:w="563"/>
        <w:gridCol w:w="6166"/>
        <w:gridCol w:w="1276"/>
        <w:gridCol w:w="1279"/>
        <w:gridCol w:w="1276"/>
        <w:gridCol w:w="1417"/>
        <w:gridCol w:w="1276"/>
      </w:tblGrid>
      <w:tr>
        <w:trPr>
          <w:trHeight w:val="86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indeksu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na jednostkowa brutto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ogółem w PLN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4x6)</w:t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tki na papierze białym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0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4 czarno-bi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0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4 czarno-białe dwustro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art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0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3 czarno-bi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UPO000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2 czarno-bi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05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1 czarno-bi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0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0 czarno-bi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07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dbitki ksero A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czarno-bi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08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4 ko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09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3 ko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1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2 ko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1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1 ko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1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0 ko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tki na papierze kolorowym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35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A4 papier – druk 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3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 A4 karton – druk 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37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 A3 papier – druk 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38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ksero  A4 karton –druk ko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tki na folii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39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tki A4 druk cza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ruk i plotowanie czarno-białe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4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, format A4 dwustro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art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4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, format 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4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owanie, format A2 – wydruk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4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owanie, format A1 – wydruk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4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owanie, format A0 – wydruk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ruk i plotowanie kolor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45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, format 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4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, format 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47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owanie, format A2 – wydruk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48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owanie, format A1 – wydruk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49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owanie, format A0 – wydruk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1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plakat na papierze 180 gr, format A2, zapełnienie 16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1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plakat na papierze 180 gr, format B2, zapełnienie 16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15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plakat na papierze 180 gr, format A1, zapełnienie 16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1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plakat na papierze 180 gr, format B1, zapełnienie 16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17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plakat na papierze 180 gr, format A0, zapełnienie 16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18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en plakat na papierze 180 gr, format A2, zapełnienie 51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19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en plakat na papierze 180 gr, format B2, zapełnienie 51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2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en plakat na papierze 180 gr, format A1, zapełnienie 51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2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en plakat na papierze 180 gr, format B1, zapełnienie 51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2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en plakat na papierze 180 gr, format A0, zapełnienie 51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ndowani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2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owanie do 30 kar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gzemplar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2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owanie od 31 do 50 kar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gzemplar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25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owanie od 51 do 100 kar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gzemplar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2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owanie powyżej 100 kar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gzemplar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wy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3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ermiczna do 50 kar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gzemplar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3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- listwa do 50 kar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gzemplar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minowani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3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owanie A4-100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27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ro na kartonie 160g/m2 A-4 (biały matowy) do pisania ołówkiem - wydruk jednostro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28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ro na kartonie 200g/m2 A-4 (biały matowy) do pisania ołówkiem - wydruk jednostro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ro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29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ro na kartonie 200g/m2 A-4 (biały matowy) do pisania ołówkiem – wydruk dwustro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art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003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anie i docinanie rysunków tech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azem wartość brutto zamówienie podstawow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azem brutto zamówienie podstawowe z 10% opcj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ksttreci21"/>
        <w:shd w:fill="auto" w:val="clear"/>
        <w:spacing w:lineRule="auto" w:line="276" w:before="0" w:after="0"/>
        <w:ind w:left="0" w:right="780" w:firstLine="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obliczenia ceny:</w:t>
      </w:r>
    </w:p>
    <w:p>
      <w:pPr>
        <w:pStyle w:val="Teksttreci21"/>
        <w:numPr>
          <w:ilvl w:val="0"/>
          <w:numId w:val="6"/>
        </w:numPr>
        <w:shd w:fill="auto" w:val="clear"/>
        <w:spacing w:before="0" w:after="0"/>
        <w:ind w:left="360" w:right="78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ę jednostkową brutto (kolumna 5)  należy obliczyć na podstawie ceny jednostkowej netto (kolumna 4) uwzględniając podatek VAT.</w:t>
      </w:r>
    </w:p>
    <w:p>
      <w:pPr>
        <w:pStyle w:val="Teksttreci21"/>
        <w:numPr>
          <w:ilvl w:val="0"/>
          <w:numId w:val="6"/>
        </w:numPr>
        <w:shd w:fill="auto" w:val="clear"/>
        <w:spacing w:before="0" w:after="0"/>
        <w:ind w:left="360" w:right="78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ę zamawianych elementów przedmiotu zamówienia (kolumna 4) należy przemnożyć przez cenę jednostkową brutto (kolumna 6) i tak wyliczoną wartość brutto wpisać do kolumny 7.</w:t>
      </w:r>
    </w:p>
    <w:p>
      <w:pPr>
        <w:pStyle w:val="Teksttreci21"/>
        <w:numPr>
          <w:ilvl w:val="0"/>
          <w:numId w:val="6"/>
        </w:numPr>
        <w:shd w:fill="auto" w:val="clear"/>
        <w:spacing w:before="0" w:after="0"/>
        <w:ind w:left="360" w:right="78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ci z kolumny 7 należy zsumować w pionie otrzymując „Razem wartość brutto zamówienie podstawowe”.</w:t>
      </w:r>
    </w:p>
    <w:p>
      <w:pPr>
        <w:pStyle w:val="Teksttreci21"/>
        <w:numPr>
          <w:ilvl w:val="0"/>
          <w:numId w:val="6"/>
        </w:numPr>
        <w:shd w:fill="auto" w:val="clear"/>
        <w:spacing w:before="0" w:after="0"/>
        <w:ind w:left="360" w:right="782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liczyć „Razem wartość brutto zamówienia podstawowego z 10% opcją” na podstawie wyliczonej wartości razem brutto zamówienia podstawowego.</w:t>
      </w:r>
    </w:p>
    <w:p>
      <w:pPr>
        <w:pStyle w:val="Teksttreci21"/>
        <w:shd w:fill="auto" w:val="clear"/>
        <w:spacing w:before="0" w:after="0"/>
        <w:ind w:left="0" w:right="782" w:hanging="0"/>
        <w:jc w:val="both"/>
        <w:rPr/>
      </w:pPr>
      <w:r>
        <w:rPr>
          <w:rFonts w:cs="Tahoma" w:ascii="Tahoma" w:hAnsi="Tahoma"/>
        </w:rPr>
        <w:t xml:space="preserve">5)    Wartości brutto z formularza rzeczowo-cenowego należy przenieść do formularza ofertowego. </w:t>
      </w:r>
    </w:p>
    <w:p>
      <w:pPr>
        <w:pStyle w:val="Teksttreci21"/>
        <w:shd w:fill="auto" w:val="clear"/>
        <w:spacing w:before="0" w:after="0"/>
        <w:ind w:left="0" w:right="782" w:hanging="0"/>
        <w:jc w:val="both"/>
        <w:rPr/>
      </w:pPr>
      <w:r>
        <w:rPr>
          <w:rFonts w:cs="Tahoma" w:ascii="Tahoma" w:hAnsi="Tahoma"/>
        </w:rPr>
        <w:t xml:space="preserve">6)  „Razem wartość brutto zamówienie podstawowe” oraz „Razem wartość brutto zamówienie podstawowego z 10% opcją”  z formularza rzeczowo-cenowego muszą  być zgodne z ceną  </w:t>
      </w:r>
    </w:p>
    <w:p>
      <w:pPr>
        <w:pStyle w:val="Teksttreci21"/>
        <w:shd w:fill="auto" w:val="clear"/>
        <w:spacing w:before="0" w:after="0"/>
        <w:ind w:left="0" w:right="782" w:firstLine="23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brutto oferty, wynikającą z formularza ofertowego. </w:t>
      </w:r>
    </w:p>
    <w:p>
      <w:pPr>
        <w:pStyle w:val="Teksttreci21"/>
        <w:shd w:fill="auto" w:val="clear"/>
        <w:spacing w:before="0" w:after="0"/>
        <w:ind w:left="0" w:right="782" w:firstLine="23"/>
        <w:jc w:val="both"/>
        <w:rPr/>
      </w:pPr>
      <w:r>
        <w:rPr>
          <w:rFonts w:cs="Tahoma" w:ascii="Tahoma" w:hAnsi="Tahoma"/>
        </w:rPr>
        <w:t xml:space="preserve">7)   Przy dokonywaniu mnożenia należy przestrzegać reguł matematycznych w zakresie zaokrągleń. Wartości w kolumnach powinny być podane z dokładnością do dwóch miejsc po   </w:t>
      </w:r>
    </w:p>
    <w:p>
      <w:pPr>
        <w:pStyle w:val="Teksttreci21"/>
        <w:shd w:fill="auto" w:val="clear"/>
        <w:spacing w:before="0" w:after="0"/>
        <w:ind w:left="0" w:right="782" w:firstLine="23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rzecinku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------------------------------------------------------</w:t>
      </w:r>
    </w:p>
    <w:p>
      <w:pPr>
        <w:pStyle w:val="Zwykyteks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podpis i pieczątka osoby/osób upoważnionych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ab/>
        <w:tab/>
        <w:t xml:space="preserve">                                                                                                                                                                              do reprezentowania Wykonawcy)</w:t>
      </w:r>
    </w:p>
    <w:sectPr>
      <w:footerReference w:type="default" r:id="rId2"/>
      <w:type w:val="nextPage"/>
      <w:pgSz w:orient="landscape" w:w="16838" w:h="11906"/>
      <w:pgMar w:left="85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Arial Unicode MS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5">
    <w:name w:val="WW8Num31z5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 w:val="false"/>
      <w:i w:val="false"/>
      <w:color w:val="000000"/>
      <w:sz w:val="24"/>
      <w:szCs w:val="22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Arial" w:hAnsi="Arial" w:cs="Arial"/>
      <w:sz w:val="20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color w:val="000000"/>
      <w:sz w:val="24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ahoma" w:hAnsi="Tahoma" w:eastAsia="Times New Roman" w:cs="Tahoma"/>
      <w:b w:val="false"/>
      <w:sz w:val="24"/>
      <w:szCs w:val="24"/>
    </w:rPr>
  </w:style>
  <w:style w:type="character" w:styleId="WW8Num58z0">
    <w:name w:val="WW8Num58z0"/>
    <w:qFormat/>
    <w:rPr>
      <w:rFonts w:ascii="Tahoma" w:hAnsi="Tahoma" w:cs="Tahoma"/>
      <w:sz w:val="24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</w:rPr>
  </w:style>
  <w:style w:type="character" w:styleId="InternetLink">
    <w:name w:val="Hyperlink"/>
    <w:rPr>
      <w:rFonts w:cs="Times New Roman"/>
      <w:color w:val="313366"/>
      <w:u w:val="none"/>
    </w:rPr>
  </w:style>
  <w:style w:type="character" w:styleId="TekstpodstawowyZnak">
    <w:name w:val="Tekst podstawowy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ZnakZnak3">
    <w:name w:val="Znak Znak3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</w:pPr>
    <w:rPr>
      <w:rFonts w:ascii="Arial" w:hAnsi="Arial" w:cs="Arial"/>
      <w:szCs w:val="20"/>
      <w:lang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Wypunktowanie">
    <w:name w:val="Wypunktowanie"/>
    <w:basedOn w:val="TextBody"/>
    <w:qFormat/>
    <w:pPr>
      <w:numPr>
        <w:ilvl w:val="0"/>
        <w:numId w:val="8"/>
      </w:numPr>
      <w:spacing w:lineRule="auto" w:line="360" w:before="0" w:after="0"/>
      <w:jc w:val="both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left="708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zwciciem">
    <w:name w:val="Tekst podstawowy z wcięciem"/>
    <w:basedOn w:val="TextBody"/>
    <w:qFormat/>
    <w:pPr>
      <w:spacing w:lineRule="auto" w:line="276"/>
      <w:ind w:firstLine="210"/>
    </w:pPr>
    <w:rPr>
      <w:rFonts w:ascii="Calibri" w:hAnsi="Calibri" w:cs="Calibri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 w:before="0" w:after="240"/>
      <w:ind w:left="3600" w:hanging="0"/>
    </w:pPr>
    <w:rPr>
      <w:rFonts w:ascii="Arial" w:hAnsi="Arial" w:eastAsia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41:00Z</dcterms:created>
  <dc:creator>Projekt01</dc:creator>
  <dc:description/>
  <cp:keywords/>
  <dc:language>en-US</dc:language>
  <cp:lastModifiedBy>Monika Gozdalik</cp:lastModifiedBy>
  <cp:lastPrinted>2024-10-03T08:43:00Z</cp:lastPrinted>
  <dcterms:modified xsi:type="dcterms:W3CDTF">2024-10-03T06:43:00Z</dcterms:modified>
  <cp:revision>14</cp:revision>
  <dc:subject/>
  <dc:title>                      </dc:title>
</cp:coreProperties>
</file>