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bookmarkStart w:id="0" w:name="_Hlk162942903"/>
      <w:bookmarkEnd w:id="0"/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w postępowaniu pn.: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Dostawa jednej sztuki zasilacza DC programowalnego dla Wydziału Elektrotechniki i Automatyki Politechniki Gdańskiej”. </w:t>
      </w: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/>
        <w:t>działający w imi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ferujemy realizację przedmiotu zamówienia za cenę: </w:t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..………………), łącznie z podatkiem VAT, zgodnie z warunkami określonymi w ww. ogłoszeniu o udzielanym zamówieniu oraz formularzem rzeczowo – cenowym, stanowiącym załącznik nr 1.1 do ogłoszenia o zamówieniu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</w:t>
      </w:r>
      <w:bookmarkStart w:id="1" w:name="_Hlk130276628"/>
      <w:bookmarkStart w:id="2" w:name="_Hlk130276324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na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bookmarkEnd w:id="2"/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maszyny do obróbki metalu, zgodnie z przedmiotem zamówienia.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bookmarkEnd w:id="1"/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  <w:bookmarkStart w:id="3" w:name="_Hlk162942903"/>
      <w:bookmarkStart w:id="4" w:name="_Hlk162942903"/>
      <w:bookmarkEnd w:id="4"/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</w:t>
      </w:r>
      <w:r>
        <w:rPr/>
        <w:t>Załącznik nr 1.1  do Ogłoszeni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/>
              <w:br/>
            </w:r>
            <w:r>
              <w:rPr>
                <w:rFonts w:cs="Arial" w:ascii="Arial" w:hAnsi="Arial"/>
                <w:sz w:val="18"/>
                <w:szCs w:val="18"/>
              </w:rPr>
              <w:t>(nazwa i adres Wykonawcy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                                               ……………………………………</w:t>
            </w:r>
            <w:r>
              <w:rPr/>
              <w:t>..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postępowania: ZZ/548/014/D/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</w:t>
            </w: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  <w:t>ostawa jednej sztuki zasilacza DC programowalnego dla Wydziału Elektrotechniki i Automatyki Politechniki Gdański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RZECZOWO-CEN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775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88"/>
        <w:gridCol w:w="1315"/>
        <w:gridCol w:w="1315"/>
        <w:gridCol w:w="1377"/>
        <w:gridCol w:w="1200"/>
        <w:gridCol w:w="1205"/>
        <w:gridCol w:w="1389"/>
      </w:tblGrid>
      <w:tr>
        <w:trPr>
          <w:trHeight w:val="6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  <w:br/>
              <w:t>zamówi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/ typ/mode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[zł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zestaw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[zł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[%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[zł]</w:t>
            </w:r>
          </w:p>
        </w:tc>
      </w:tr>
      <w:tr>
        <w:trPr>
          <w:trHeight w:val="212" w:hRule="atLeast"/>
        </w:trPr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 [4x5]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 [6x7]</w:t>
            </w:r>
          </w:p>
        </w:tc>
      </w:tr>
      <w:tr>
        <w:trPr>
          <w:trHeight w:val="14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  <w:t>Dostawa jednej sztuki zasilacza DC programowalnego dla Wydziału Elektrotechniki     i Automatyki Politechniki Gdańskiej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6"/>
        <w:szCs w:val="16"/>
      </w:rPr>
    </w:pPr>
    <w:r>
      <w:rPr>
        <w:rStyle w:val="Emphasis"/>
        <w:rFonts w:cs="Segoe UI" w:ascii="Segoe UI" w:hAnsi="Segoe UI"/>
        <w:color w:val="000000"/>
        <w:sz w:val="16"/>
        <w:szCs w:val="16"/>
      </w:rPr>
      <w:t>Zakup finansowany w ramach projektu pt. „Projekt i realizacja budowy wysokosprawnościowej turbiny wiatrowej w oparciu o wolnoobrotowy bezprzekładniowy, wielofazowy dwustronnie zasilany generator indukcyjny” (Umowa nr LIDER13/0153/2022 z dn. 23.03.2023 r.). Projekt finansowany przez Narodowe Centrum Badań i Rozwoju w ramach programu LIDER XIII.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18 02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oferty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 w:before="1" w:after="120"/>
      <w:ind w:right="2399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403850" cy="645160"/>
          <wp:effectExtent l="0" t="0" r="0" b="0"/>
          <wp:docPr id="1" name="Obraz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0385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32" w:before="1" w:after="120"/>
      <w:ind w:right="2399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ferty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54:00Z</dcterms:created>
  <dc:creator>DS</dc:creator>
  <dc:description/>
  <cp:keywords/>
  <dc:language>en-US</dc:language>
  <cp:lastModifiedBy>Katarzyna Bocheńska</cp:lastModifiedBy>
  <cp:lastPrinted>2021-12-21T09:41:00Z</cp:lastPrinted>
  <dcterms:modified xsi:type="dcterms:W3CDTF">2024-10-29T09:24:00Z</dcterms:modified>
  <cp:revision>3</cp:revision>
  <dc:subject/>
  <dc:title>ZAMÓWIENIE NR ZZ/257/014/15</dc:title>
</cp:coreProperties>
</file>